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6.09.2024 № 29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, от 29.11.2023 № 389п, от 29.12.2023 № 434п, от 23.01.2024</w:t>
        <w:br/>
        <w:t xml:space="preserve"> № 29п, от 08.04.2024 № 114п, от 27.06.2024 № 192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26.09.2024 № 29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(далее – муниципальная программа)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Объемы и источники финансирования муниципальной программы»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59 701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3 7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 521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459 701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3 7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5 521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454 282,7» заменить цифрами «459 701,0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9-26T11:42:00Z</cp:lastPrinted>
  <dcterms:modified xsi:type="dcterms:W3CDTF">2024-09-26T08:43:00Z</dcterms:modified>
  <cp:revision>11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